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1603141661"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1680669538"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308031558"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2096218270"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442608516"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